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060"/>
        <w:gridCol w:w="16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s in a continuous process of improvement that articulates the vision and purpose the school is pursuing; (vision); maintains a rich and current description of students, their performance, school effectiveness, and the school community (profile); employs goals and interventions to improve student performance (plan); and documents and uses the results to inform what happens next (resul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VHS Mission Stat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T Meeting Schedule/Minu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VHS Student/School Statistical Analysis (INDOE websit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nual School Climate Survey Summ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thly Special Education/General Ed Collaboration Meetin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Faculty Meetings addressing Professional Development top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ool Communication Tools showing communication w/ stakeholders:  online gradebook, faculty email system, faculty webpages, school Facebook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9:00Z</dcterms:created>
  <dc:creator>MSDMV</dc:creator>
  <dc:description/>
  <cp:keywords/>
  <dc:language>en-US</dc:language>
  <cp:lastModifiedBy>MSDMV</cp:lastModifiedBy>
  <dcterms:modified xsi:type="dcterms:W3CDTF">2011-11-03T14:10:00Z</dcterms:modified>
  <cp:revision>2</cp:revision>
  <dc:subject/>
  <dc:title>Indicator</dc:title>
</cp:coreProperties>
</file>